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2650" cy="214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6.9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декабря 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6790" cy="2037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60.4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</w:tblGrid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4370" cy="541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42.6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9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1007"/>
        <w:gridCol w:w="992"/>
        <w:gridCol w:w="868"/>
        <w:gridCol w:w="993"/>
        <w:gridCol w:w="157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4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154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917,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9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1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6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, недобор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, переход на обучение по дополнительным предпрофессиональным общеобразовательным программ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0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384071,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19239,67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3890" cy="541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42.6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3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3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4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4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0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Повтарь С.А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 декабр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46:00Z</dcterms:created>
  <dc:creator>Дом культуры</dc:creator>
  <dc:description/>
  <cp:keywords/>
  <dc:language>en-US</dc:language>
  <cp:lastModifiedBy>Бухгалтер</cp:lastModifiedBy>
  <cp:lastPrinted>2016-12-09T16:25:00Z</cp:lastPrinted>
  <dcterms:modified xsi:type="dcterms:W3CDTF">2016-12-09T13:56:00Z</dcterms:modified>
  <cp:revision>3</cp:revision>
  <dc:subject/>
  <dc:title>                                                         ОТЧЕТ О ВЫПОЛНЕНИИИ</dc:title>
</cp:coreProperties>
</file>